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NSPECTORATUL ȘCOLAR JUDEȚEAN MUREȘ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 AL SIMULĂRII EVALUĂRII NAȚIONALE – 2025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-VERB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  repartizare pe săli a asistenţilor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cheiat astăzi,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o-RO"/>
        </w:rPr>
        <w:t xml:space="preserve">_____________ 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ora _______, în cadrul comisiei de organizare a simulării evaluării naționale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entr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repartizarea pe săli a asistenţilor, s-a procedat la tragerea la sorţi a acestora, întâi a asistentului 1 (operator sală de examen), apoi a asistentului 2 (asistent sală de examen). În urma tragerii la sorţi, repartizarea asistenţilor pe săli este următoarea: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500"/>
        <w:gridCol w:w="2095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 ŞI PRENUME ASISTEN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6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retar al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operator al platformei evaluării digitalizat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şi or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.N.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07:00Z</dcterms:created>
  <dc:creator>Serb Paul</dc:creator>
  <dc:description/>
  <cp:keywords/>
  <dc:language>en-US</dc:language>
  <cp:lastModifiedBy>Fanica Nita</cp:lastModifiedBy>
  <cp:lastPrinted>2013-06-21T21:46:00Z</cp:lastPrinted>
  <dcterms:modified xsi:type="dcterms:W3CDTF">2025-02-18T12:32:00Z</dcterms:modified>
  <cp:revision>15</cp:revision>
  <dc:subject/>
  <dc:title>INSPECTORATUL ŞCOLAR JUDEŢEAN MUREŞ</dc:title>
</cp:coreProperties>
</file>